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АСПОРТ ПРОЕКТА</w:t>
      </w:r>
    </w:p>
    <w:p>
      <w:pPr>
        <w:pStyle w:val="Normal"/>
        <w:spacing w:lineRule="auto" w:line="276"/>
        <w:ind w:firstLine="708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tbl>
      <w:tblPr>
        <w:tblW w:w="9917" w:type="dxa"/>
        <w:jc w:val="left"/>
        <w:tblInd w:w="-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797"/>
      </w:tblGrid>
      <w:tr>
        <w:trPr>
          <w:trHeight w:val="111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Наименование </w:t>
              <w:br/>
              <w:t xml:space="preserve">образовательной  </w:t>
              <w:br/>
              <w:t>организации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Управление образования администрации Хабаровского муниципального района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зработчик/и проекта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Зиновьева Светлана Леонидовна, заведующий методическим кабинетом Управления образования администрации Хабаровского муниципального района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E</w:t>
            </w:r>
            <w:r>
              <w:rPr>
                <w:rFonts w:eastAsia="Times New Roman"/>
                <w:sz w:val="28"/>
                <w:szCs w:val="28"/>
              </w:rPr>
              <w:t>-</w:t>
            </w:r>
            <w:r>
              <w:rPr>
                <w:rFonts w:eastAsia="Times New Roman"/>
                <w:sz w:val="28"/>
                <w:szCs w:val="28"/>
                <w:lang w:val="en-US"/>
              </w:rPr>
              <w:t>mail</w:t>
            </w:r>
            <w:r>
              <w:rPr>
                <w:rFonts w:eastAsia="Times New Roman"/>
                <w:sz w:val="28"/>
                <w:szCs w:val="28"/>
              </w:rPr>
              <w:t xml:space="preserve"> автора/ов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hyperlink r:id="rId2">
              <w:bookmarkStart w:id="0" w:name="PH_user-email_mailru_css_attribute_postf"/>
              <w:bookmarkStart w:id="1" w:name="PH_authMenu_button_mailru_css_attribute_"/>
              <w:bookmarkEnd w:id="0"/>
              <w:bookmarkEnd w:id="1"/>
              <w:r>
                <w:rPr>
                  <w:rStyle w:val="InternetLink"/>
                  <w:rFonts w:eastAsia="Times New Roman"/>
                  <w:i w:val="false"/>
                  <w:iCs/>
                  <w:color w:val="111111"/>
                  <w:sz w:val="28"/>
                  <w:szCs w:val="28"/>
                </w:rPr>
                <w:t>xab_metodkabinet@mail.ru</w:t>
              </w:r>
            </w:hyperlink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нтактный телефон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 (4212) 48-79-92;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914 196 20 9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звание проекта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«Одаренные дети – залог эффективного развития </w:t>
              <w:br/>
              <w:t>Хабаровского муниципального района»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сновная идея проекта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роект позволит осуществлять координацию и консолидацию всех ресурсов Хабаровского муниципального района, обеспечивающих выявление и сопровождение одаренных и высокомотивированных обучающихся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Цель проекта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истемы работы с интеллектуально одаренными и высокомотивированными детьми через создание условий для выявления, поддержки и развития одаренных детей, их самореализации, профессионального самоопределения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дачи проекта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Разработать нормативно-правовое обеспечение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 Провести диагностическое обследование детей на предмет выявления одаренности, определить их творческий потенциал, интересы и способности (на всех возрастных ступенях); создание банка данных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Создать условия для развития и реализации способностей одаренных детей, активизации и поощрения их интеллектуальной и творческой деятельности через совершенствование традиционных и внедрение в образовательный процесс новых педагогических технологий</w:t>
            </w:r>
          </w:p>
          <w:p>
            <w:pPr>
              <w:pStyle w:val="Normal"/>
              <w:tabs>
                <w:tab w:val="clear" w:pos="720"/>
                <w:tab w:val="left" w:pos="32" w:leader="none"/>
              </w:tabs>
              <w:autoSpaceDE w:val="false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4. Создать дополнительные возможности для сопровождения высокомотивированных, одаренных детей в области естественнонаучного образования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Оптимизировать участие одаренных обучающихся района в предметных школьных олимпиадах, конкурсах, фестивалях, соревнованиях, направленных на выявление юных дарований и расширение возможностей для их самореализации и совершенствования способностей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Разработать систему мер мотивации, морального и материального стимулирования труда обучающегося и педагога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. Создать необходимые условия для повышения компетентности родителей (законных представителей) в вопросах воспитания, становления личности и развития природных задатков детей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 Развивать муниципальную систему повышения квалификации педагогических работников по вопросам детской одаренности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 Совершенствовать систему информационного обеспечения процесса выявления, поддержки и развития одаренных детей с использованием современных информационно-коммуникационных технологий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Срок начала </w:t>
              <w:br/>
              <w:t>и окончания проекта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- 202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лючевые участники проекта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 w:before="120" w:after="0"/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правление образования администрации Хабаровского муниципального район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 w:before="120" w:after="0"/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етодический кабинет Управления образования администрации Хабаровского муниципального район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 w:before="120" w:after="0"/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униципальная психолого-педагогическая служб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 w:before="120" w:after="0"/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даренные и высокомотивированные обучающиес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 w:before="120" w:after="0"/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едагоги-лидер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 w:before="120" w:after="0"/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едагоги-магнит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 w:before="120" w:after="0"/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едагоги-тьютор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 w:before="120" w:after="0"/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одители (законные представители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 w:before="120" w:after="0"/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Социальные партнеры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 w:before="120" w:after="0"/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инистерство образования и науки Хабаровского кра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 w:before="120" w:after="0"/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ция Хабаровского муниципального района;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ГБОУ ДПО ХК ИРО;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- центр поддержки одаренных детей ХК ИРО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- ВУЗы, СУЗы (ТОГУ, ДВГУПС,  КЗФМШ, КГБПОУ «Хабаровский педагогический  колледж им. Героя Советского Союза Д.Л. Калараша»)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- организации дополнительного образования района;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приятия района (ООО «Сергеевское», мясоперерабатывающий комбинат «СКИФ»)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терии </w:t>
              <w:br/>
              <w:t>эффективности проекта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Доля детей, охваченных различными формами подготовки обучающихся общеобразовательных организаций района к олимпиадам и научно-исследовательской деятельности (не менее чем на 4% ). 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стников конкурсов проектов и научно-исследовательских работ от числа участников научных обществ обучающихся общеобразовательных организаций района (не менее чем на 2%).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грамм общеобразовательных организаций района для сопровождения одаренных детей (не менее чем на 5%).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 общеобразовательных организаций района, участников регионального этапа всероссийской олимпиады школьников от общего количества, обучающихся общеобразовательных организаций района (не менее чем на 30%).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 общеобразовательных организаций района, участников всероссийских олимпиад и конкурсов (не менее чем на 3%).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 общеобразовательных организаций района, участвовавших в научно-практических конференциях различного уровня от общего количества, обучающихся (20%).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едагогов общеобразовательных организаций района, прошедших образовательные мероприятия в рамках проектных траекторий, преподающих естественнонаучные дисциплины (не менее 5%)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ланируемые </w:t>
              <w:br/>
              <w:t>результаты проекта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Конечным результатом реализации проекта является создание действующей муниципальной модели развития и сопровождения интеллектуально одарённых и высокомотивированных детей посредством: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здания нормативно-правовой базы, обеспечивающей функционирования проекта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рректировки муниципального банка интеллектуально одаренных детей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величения численности обучающихся общеобразовательных организаций района, принимающих участие в муниципальных, краевых конкурсах и олимпиадах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величения количества и качества исследовательских работ и проектов обучающихся общеобразовательных организаций района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звитие муниципальной системы повышение квалификации педагогических работников в вопросах детской одаренности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азвитие системы мер мотивации, морального и материального стимулирования труда обучающегося и педагога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Этапы и сроки </w:t>
              <w:br/>
              <w:t>реализации проекта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ап 1.</w:t>
            </w:r>
          </w:p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Утвержден паспорт проекта (контрольная точка 15.01.2018 г.)</w:t>
            </w:r>
          </w:p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 Сформирована рабочая группа проекта (контрольная точка 22.01.2018 г.)</w:t>
            </w:r>
          </w:p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 Утвержден сводный план реализации проекта (дорожная карта) (завершение этапа 29.01.2018 г.)</w:t>
            </w:r>
          </w:p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ап 2.</w:t>
            </w:r>
          </w:p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 Определены и утверждены муниципальные координаторы проекта (контрольная точка 01.02.2018 г.)</w:t>
            </w:r>
          </w:p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. Разработан пакет муниципальных нормативных правовых актов, регулирующих функционирование и развитие системы работы с одаренными детьми</w:t>
              <w:tab/>
              <w:t>(завершение этапа 12.02.2018 г.)</w:t>
            </w:r>
          </w:p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3. Разработаны и проведена экспертиза проектов, планов развития системы работы с одаренными детьми общеобразовательных организаций района на муниципальном уровне (завершение этапа 12.11.2018 г.)</w:t>
            </w:r>
          </w:p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2.4. Обеспечено внедрение:</w:t>
            </w:r>
          </w:p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- диагностических методик, обеспечивающих раскрытие потенциала одаренных детей с учетом существования разных видов одаренности в различных предметных областях деятельности;</w:t>
            </w:r>
          </w:p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методических, педагогических материалов для работы с одаренными детьми (завершение этапа 19.11.2018 г.)</w:t>
            </w:r>
          </w:p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5. Разработка элективных, факультативных курсов для развития детской одаренности (завершение этапа 05.11.2018 г.)</w:t>
            </w:r>
          </w:p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тап 3. </w:t>
            </w:r>
          </w:p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. Проведение конференций, семинаров, мастер-классов по проблеме работы с одаренными детьми с участием учреждений различных типов, ВУЗов (контрольная точка 01.02.2018 г.)</w:t>
            </w:r>
          </w:p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2. Изучение, обобщение и распространение опыта работы с одаренными детьми (контрольная точка 03.12.2019 г.)</w:t>
            </w:r>
          </w:p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3. Создание и распространение электронных пособий с методическими материалами педагогов по работе с одаренным ребенком (завершение этапа 01.09.2021 г.)</w:t>
            </w:r>
          </w:p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4. Развитие интеграции различных сфер образования для предоставления одаренным детям возможности выбора видов деятельности для апробирования и развития своих интересов и возможностей (завершение этапа 01.09.2019 г.)</w:t>
            </w:r>
          </w:p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тап 4. </w:t>
            </w:r>
          </w:p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1. Организация и проведение олимпиад, конкурсов, фестивалей, научно-практических конференций, соревнований муниципального уровня (контрольная точка 01.02.2018 г.)</w:t>
            </w:r>
          </w:p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2. Пропаганда достижений одаренных детей, талантливой молодежи и их наставников (завершение этапа 01.09.2019 г.)</w:t>
            </w:r>
          </w:p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3. Расширение сети профильных школ и классов, школ с углубленным изучением предметов (контрольная точка 12.11.2018 г.)</w:t>
            </w:r>
          </w:p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4. Развитие системы профильного, углубленного обучения в общеобразовательных организациях района (контрольная точка 17.12.2018 г.)</w:t>
            </w:r>
          </w:p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5. Организация и проведение в летних лагерях профильных смен для одаренных детей по различным направлениям (завершение этапа 19.02.2018 г.)</w:t>
            </w:r>
          </w:p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6. Развитие системы командных интеллектуальных (в том числе дистанционных) состязаний обучающихся общеобразовательных организаций района (контрольная точка 12.11.2018 г.)</w:t>
            </w:r>
          </w:p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тап 5. </w:t>
            </w:r>
          </w:p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1. Развитие муниципального банка информационно-методических материалов (диагностики, методики, тренинги и т.п.) (контрольная точка 01.12.2019 г.)</w:t>
            </w:r>
          </w:p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2. Конкурс авторских программ психолого-педагогического сопровождения одаренных детей  (контрольная точка 26.11.2018 г.)</w:t>
            </w:r>
          </w:p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3. Развитие муниципальной базы одаренных обучающихся (завершение этапа 01.09.2019 г.)</w:t>
            </w:r>
          </w:p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4. Развитие базы данных опыта педагогов работающих с одаренными детьми (завершение этапа 01.12.2019 г.)</w:t>
            </w:r>
          </w:p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5. Осуществление информационной поддержки родителей одаренных обучающихся (Контрольная точка 03.09.2018 г.)</w:t>
            </w:r>
          </w:p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6. Размещение информации по работе с одаренными детьми в СМИ, сети Интернет, на сайтах образовательных учреждений, органа Управления (контрольная точка 15.10.2018 г.)</w:t>
            </w:r>
          </w:p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.7. Осуществляется обмен инновационным опытом в ходе методических объединений, семинаров, научно-практических конференций, муниципальных образовательных конференций (завершение этапа </w:t>
              <w:br/>
              <w:t>01.12.2019 г.)</w:t>
            </w:r>
          </w:p>
        </w:tc>
      </w:tr>
    </w:tbl>
    <w:p>
      <w:pPr>
        <w:pStyle w:val="Normal"/>
        <w:spacing w:lineRule="auto" w:line="276"/>
        <w:ind w:firstLine="708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Style22"/>
        <w:spacing w:before="0" w:after="0"/>
        <w:ind w:firstLine="709"/>
        <w:jc w:val="right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Style22"/>
        <w:spacing w:before="0" w:after="0"/>
        <w:ind w:firstLine="709"/>
        <w:jc w:val="right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72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eastAsia="ja-JP"/>
    </w:rPr>
  </w:style>
  <w:style w:type="character" w:styleId="Style16">
    <w:name w:val="Нижний колонтитул Знак"/>
    <w:qFormat/>
    <w:rPr>
      <w:sz w:val="24"/>
      <w:szCs w:val="24"/>
      <w:lang w:eastAsia="ja-JP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eastAsia="ja-JP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qFormat/>
    <w:rPr>
      <w:lang w:eastAsia="ja-JP"/>
    </w:rPr>
  </w:style>
  <w:style w:type="character" w:styleId="Style19">
    <w:name w:val="Тема примечания Знак"/>
    <w:qFormat/>
    <w:rPr>
      <w:b/>
      <w:bCs/>
      <w:lang w:eastAsia="ja-JP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3">
    <w:name w:val="Текст примечания1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13"/>
    <w:next w:val="13"/>
    <w:qFormat/>
    <w:pPr/>
    <w:rPr>
      <w:b/>
      <w:bCs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ab_metodkabinet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02:00Z</dcterms:created>
  <dc:creator>Оленька</dc:creator>
  <dc:description/>
  <cp:keywords/>
  <dc:language>en-US</dc:language>
  <cp:lastModifiedBy>410-11</cp:lastModifiedBy>
  <cp:lastPrinted>2016-06-08T12:07:00Z</cp:lastPrinted>
  <dcterms:modified xsi:type="dcterms:W3CDTF">2018-06-22T05:42:00Z</dcterms:modified>
  <cp:revision>46</cp:revision>
  <dc:subject/>
  <dc:title/>
</cp:coreProperties>
</file>